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2.8</w:t>
        <w:tab/>
        <w:t>A.</w:t>
        <w:tab/>
        <w:t>Checkli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1.</w:t>
        <w:tab/>
        <w:t>Check local rules and the trial judge’s practice on drafting, serving, and submitting verdict forms (see §22.10)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2.</w:t>
        <w:tab/>
        <w:t>Consider and determine what type of verdict form is most advantageous:</w:t>
      </w:r>
    </w:p>
    <w:p>
      <w:pPr>
        <w:pStyle w:val="ChecklistNum2"/>
        <w:rPr/>
      </w:pPr>
      <w:r>
        <w:rPr/>
        <w:t>___</w:t>
        <w:tab/>
        <w:t>a.</w:t>
        <w:tab/>
        <w:t>General verdict (see §22.15);</w:t>
      </w:r>
    </w:p>
    <w:p>
      <w:pPr>
        <w:pStyle w:val="ChecklistNum2"/>
        <w:rPr/>
      </w:pPr>
      <w:r>
        <w:rPr/>
        <w:t>___</w:t>
        <w:tab/>
        <w:t>b.</w:t>
        <w:tab/>
        <w:t>General verdict with special findings (see §22.16); or</w:t>
      </w:r>
    </w:p>
    <w:p>
      <w:pPr>
        <w:pStyle w:val="ChecklistNum2"/>
        <w:rPr/>
      </w:pPr>
      <w:r>
        <w:rPr/>
        <w:t>___</w:t>
        <w:tab/>
        <w:t>c.</w:t>
        <w:tab/>
        <w:t>Special verdict (see §22.17)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3.</w:t>
        <w:tab/>
        <w:t>Draft form of verdict to be proposed, and consider or draft associated jury instructions (see §§22.9, 22.12-22.14)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4.</w:t>
        <w:tab/>
        <w:t>If punitive damages are to be presented to the jury, prepare required special verdict forms (see §22.6)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5.</w:t>
        <w:tab/>
        <w:t>Serve on other counsel and submit the proposed verdict forms with the court (sometimes as early as the in-chambers conference before trial or before closing arguments) (see §22.10)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6.</w:t>
        <w:tab/>
        <w:t>Consider whether changes or modifications are necessary or advisable and, if so, make an appropriate request to the court to modify the forms (see §22.10)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7.</w:t>
        <w:tab/>
        <w:t>Review proposed verdict forms served by the opposition or suggested by the court (see §§22.18-22.19)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8.</w:t>
        <w:tab/>
        <w:t>Attempt to resolve with opposing counsel any conflicts in proposed verdict forms, or preserve on the record the objections you have to the court’s forms (see §22.19)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9.</w:t>
        <w:tab/>
        <w:t>If conflicts cannot be resolved, prepare written or oral objections to the opposition’s forms and argument supporting your proposed forms (see §22.18)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10.</w:t>
        <w:tab/>
        <w:t>File written position with the court and argue the issues on the record (see §§22.18-22.19).</w:t>
      </w:r>
    </w:p>
    <w:p>
      <w:pPr>
        <w:pStyle w:val="ChecklistNum1"/>
        <w:numPr>
          <w:ilvl w:val="0"/>
          <w:numId w:val="0"/>
        </w:numPr>
        <w:spacing w:before="0" w:after="120"/>
        <w:ind w:left="108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5:00Z</dcterms:created>
  <dc:creator/>
  <dc:description/>
  <cp:keywords/>
  <dc:language>en-US</dc:language>
  <cp:lastModifiedBy>weavers</cp:lastModifiedBy>
  <cp:lastPrinted>2003-05-02T11:57:00Z</cp:lastPrinted>
  <dcterms:modified xsi:type="dcterms:W3CDTF">2010-03-25T19:55:00Z</dcterms:modified>
  <cp:revision>2</cp:revision>
  <dc:subject/>
  <dc:title>||§22</dc:title>
</cp:coreProperties>
</file>